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6631"/>
        <w:gridCol w:w="234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24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>
          <w:rFonts w:ascii="Arial Narrow" w:hAnsi="Arial Narrow" w:cs="Times New Roman"/>
          <w:i w:val="false"/>
          <w:i w:val="false"/>
          <w:sz w:val="40"/>
          <w:szCs w:val="40"/>
          <w:lang w:val="ro-RO"/>
        </w:rPr>
      </w:pPr>
      <w:r>
        <w:rPr>
          <w:rFonts w:cs="Times New Roman" w:ascii="Arial Narrow" w:hAnsi="Arial Narrow"/>
          <w:i w:val="false"/>
          <w:sz w:val="40"/>
          <w:szCs w:val="40"/>
          <w:lang w:val="ro-RO"/>
        </w:rPr>
        <w:t>ALUNECARILE DE TEREN DE LA NIVELUL JUDEŢULUI VÂLCEA</w:t>
      </w:r>
    </w:p>
    <w:p>
      <w:pPr>
        <w:pStyle w:val="Normal"/>
        <w:widowControl w:val="false"/>
        <w:suppressAutoHyphens w:val="true"/>
        <w:jc w:val="right"/>
        <w:rPr/>
      </w:pPr>
      <w:r>
        <w:rPr/>
        <w:t>ha %</w:t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7"/>
        <w:gridCol w:w="895"/>
        <w:gridCol w:w="931"/>
        <w:gridCol w:w="748"/>
        <w:gridCol w:w="561"/>
        <w:gridCol w:w="748"/>
        <w:gridCol w:w="748"/>
        <w:gridCol w:w="545"/>
        <w:gridCol w:w="618"/>
        <w:gridCol w:w="618"/>
        <w:gridCol w:w="618"/>
        <w:gridCol w:w="561"/>
        <w:gridCol w:w="561"/>
        <w:gridCol w:w="561"/>
        <w:gridCol w:w="561"/>
        <w:gridCol w:w="561"/>
        <w:gridCol w:w="487"/>
        <w:gridCol w:w="540"/>
        <w:gridCol w:w="540"/>
        <w:gridCol w:w="490"/>
        <w:gridCol w:w="561"/>
        <w:gridCol w:w="561"/>
      </w:tblGrid>
      <w:tr>
        <w:trPr>
          <w:tblHeader w:val="true"/>
          <w:trHeight w:val="3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rt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Tritoriul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dministrativ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prafaţ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otală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Suprafaţa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artată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prafaţ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ecări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ecări în brazde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în valur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în trepte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u movile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urgătoare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răbuşiri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ab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iza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ab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iv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Alun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4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78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8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25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Amără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6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ăb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4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4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bCs w:val="false"/>
                <w:sz w:val="16"/>
                <w:szCs w:val="16"/>
                <w:lang w:val="ro-RO"/>
              </w:rPr>
              <w:t>Băile Govo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ăile Olanes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8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ăl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.6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6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7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ărbă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4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erb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3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erislăv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6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oiş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5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rezo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u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ujor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u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2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ălima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âin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4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erniş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5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opăc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os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reţ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9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ă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4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ănice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icu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2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răgă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4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răg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Făur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3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Fârtăţ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.2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2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1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9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Frân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5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4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ali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hior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9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5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lăvi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7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3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9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7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o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rădişt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1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uşo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2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Horez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0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0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Io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5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ăcust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aloş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ă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3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3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9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ăpuşat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ivez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3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3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6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ung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ala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ate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6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ăciu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ădul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2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ăldăr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ihă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74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3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ilc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5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3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itrof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uereas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N. Bălcesc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Ocnele M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2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Olan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3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Or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Ote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ăuşeşti Măglaş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8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ăuşeşti Otăsă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eri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9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escean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1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9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ietr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4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op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4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8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8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5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rund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acoviţ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5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m. Vâl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5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5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oşii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6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5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09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unc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ălătruc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cun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5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i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9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lăti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1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2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t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toe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toi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6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6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1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tr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u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6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6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Şirineas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1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Ştef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Şu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8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9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Tet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Ti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Tom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Vaide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.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Valea Ma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6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6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7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9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Vlă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9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9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Voi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3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3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 xml:space="preserve">Voineas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.3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Zătr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TOTA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246.219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182.641,2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2975,2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974,7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490,2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3920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18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80,2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93,9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509,2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16,3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87,5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735,9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50,6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322,4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0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0,4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,5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3,5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63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74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1%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.c.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-simpl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11.374,5 ha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-mixt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.700,7 h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 % din alunecăr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ascii="Arial Narrow" w:hAnsi="Arial Narrow" w:cs="Arial Narrow"/>
          <w:b/>
          <w:b/>
          <w:bCs/>
          <w:sz w:val="28"/>
          <w:lang w:val="ro-RO"/>
        </w:rPr>
      </w:pPr>
      <w:r>
        <w:rPr>
          <w:rFonts w:cs="Arial Narrow" w:ascii="Arial Narrow" w:hAnsi="Arial Narrow"/>
          <w:b/>
          <w:bCs/>
          <w:sz w:val="28"/>
          <w:lang w:val="ro-RO"/>
        </w:rPr>
      </w:r>
    </w:p>
    <w:p>
      <w:pPr>
        <w:pStyle w:val="Heading"/>
        <w:widowControl w:val="false"/>
        <w:suppressAutoHyphens w:val="true"/>
        <w:jc w:val="left"/>
        <w:rPr>
          <w:rFonts w:ascii="Arial Narrow" w:hAnsi="Arial Narrow" w:cs="Arial Narrow"/>
          <w:b w:val="false"/>
          <w:b w:val="false"/>
          <w:bCs/>
          <w:sz w:val="28"/>
          <w:lang w:val="ro-RO"/>
        </w:rPr>
      </w:pPr>
      <w:r>
        <w:rPr>
          <w:rFonts w:cs="Arial Narrow" w:ascii="Arial Narrow" w:hAnsi="Arial Narrow"/>
          <w:b w:val="false"/>
          <w:bCs/>
          <w:sz w:val="28"/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8:00Z</dcterms:created>
  <dc:creator>user</dc:creator>
  <dc:description/>
  <dc:language>en-US</dc:language>
  <cp:lastModifiedBy>COp</cp:lastModifiedBy>
  <cp:lastPrinted>2007-05-16T15:05:00Z</cp:lastPrinted>
  <dcterms:modified xsi:type="dcterms:W3CDTF">2007-05-16T12:05:00Z</dcterms:modified>
  <cp:revision>10</cp:revision>
  <dc:subject/>
  <dc:title>Anexa nr</dc:title>
</cp:coreProperties>
</file>